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63pt;margin-top:-45pt;width:284.95pt;height:114.95pt;mso-wrap-style:none;v-text-anchor:middle" type="_x0000_t172">
            <v:path textpathok="t"/>
            <v:textpath on="t" fitshape="t" string="Draw the Fac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800100</wp:posOffset>
                </wp:positionV>
                <wp:extent cx="2400300" cy="2400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63pt;width:188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0</wp:posOffset>
                </wp:positionV>
                <wp:extent cx="2400300" cy="2400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270pt;width:188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286500</wp:posOffset>
                </wp:positionV>
                <wp:extent cx="2400300" cy="2400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495pt;width:188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2971800" cy="17145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1pt;width:233.95pt;height:135pt" coordorigin="4680,1620" coordsize="4679,2700">
                <v:line id="shape_0" from="4680,1620" to="9359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161" to="9359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700" to="9359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3241" to="935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3780" to="9359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321" to="9359,4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2971800" cy="171450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97pt;width:233.95pt;height:135pt" coordorigin="4680,5940" coordsize="4679,2700">
                <v:line id="shape_0" from="4680,5940" to="9359,5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6481" to="9359,6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7020" to="9359,7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7561" to="9359,7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8100" to="9359,8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8641" to="9359,8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515100</wp:posOffset>
                </wp:positionV>
                <wp:extent cx="2971800" cy="171450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13pt;width:233.95pt;height:135pt" coordorigin="4680,10260" coordsize="4679,2700">
                <v:line id="shape_0" from="4680,10260" to="9359,10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0801" to="9359,10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1340" to="935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1881" to="9359,1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2420" to="9359,12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2961" to="9359,12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5:19:00Z</dcterms:created>
  <dc:creator>TGray</dc:creator>
  <dc:description/>
  <dc:language>en-US</dc:language>
  <cp:lastModifiedBy>TGray</cp:lastModifiedBy>
  <cp:lastPrinted>2005-05-05T11:22:00Z</cp:lastPrinted>
  <dcterms:modified xsi:type="dcterms:W3CDTF">2005-05-05T15:24:00Z</dcterms:modified>
  <cp:revision>1</cp:revision>
  <dc:subject/>
  <dc:title/>
</cp:coreProperties>
</file>